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771130" cy="8743315"/>
                <wp:effectExtent l="635" t="0" r="635" b="0"/>
                <wp:wrapNone/>
                <wp:docPr id="1" name="Grupo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8743320"/>
                          <a:chOff x="0" y="0"/>
                          <a:chExt cx="7770960" cy="8743320"/>
                        </a:xfrm>
                      </wpg:grpSpPr>
                      <wpg:grpSp>
                        <wpg:cNvGrpSpPr/>
                        <wpg:grpSpPr>
                          <a:xfrm>
                            <a:off x="0" y="5547240"/>
                            <a:ext cx="7770960" cy="31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9040"/>
                              <a:ext cx="7765560" cy="26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840"/>
                                <a:ext cx="4543560" cy="21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220788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1800" y="0"/>
                                <a:ext cx="101340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6200" y="503640"/>
                              <a:ext cx="26251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2538720" cy="31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603520" cy="31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3800"/>
                              <a:ext cx="1322640" cy="28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63800"/>
                              <a:ext cx="3829680" cy="28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327960"/>
                              <a:ext cx="2613600" cy="257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1560" y="0"/>
                            <a:ext cx="54846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GT" w:bidi="ar-SA"/>
                                </w:rPr>
                                <w:t>Ministerio de Agricultura, Ganadería y Ali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6558840"/>
                            <a:ext cx="317304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mbria" w:hAnsi="Cambria" w:eastAsia="Cambria" w:cs="Times New Roman"/>
                                  <w:color w:val="auto"/>
                                  <w:lang w:val="es-ES" w:bidi="ar-SA"/>
                                </w:rPr>
                                <w:t>2,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76720"/>
                            <a:ext cx="5484600" cy="490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ES_tradnl" w:bidi="ar-SA"/>
                                </w:rPr>
                                <w:t>Tercer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bidi="ar-SA" w:val="es-GT"/>
                                </w:rPr>
                                <w:t xml:space="preserve"> Informe Cuatrimest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GT" w:bidi="ar-SA"/>
                                </w:rPr>
                                <w:t>Enero-Diciem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" style="position:absolute;margin-left:0pt;margin-top:-3.4pt;width:611.9pt;height:688.45pt" coordorigin="0,-68" coordsize="12238,13769">
                <v:group id="shape_0" alt="Group 4" style="position:absolute;left:0;top:8668;width:12238;height:5033">
                  <v:group id="shape_0" alt="Group 5" style="position:absolute;left:0;top:9044;width:12229;height:4200">
                    <v:shape id="shape_0" ID="Freeform 6" coordsize="7132,2863" path="m0,0l17,2863l7132,2578l7132,200l0,0xe" fillcolor="#a7bfde" stroked="f" o:allowincell="f" style="position:absolute;left:0;top:9480;width:7154;height:338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7155;top:9044;width:3476;height:4199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10633;top:9044;width:1595;height:4199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8104;top:9461;width:4133;height:344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4124;top:8668;width:3997;height:5012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24;top:8668;width:4099;height:503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23;top:8926;width:2082;height:4557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2090;top:8926;width:6030;height:4538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8121;top:9184;width:4115;height:406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-68;width:8636;height:89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mbria" w:hAnsi="Cambria" w:eastAsia="Cambria" w:cs="Times New Roman"/>
                            <w:color w:val="auto"/>
                            <w:lang w:val="es-GT" w:bidi="ar-SA"/>
                          </w:rPr>
                          <w:t>Ministerio de Agricultura, Ganadería y Aliment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10261;width:4996;height:1267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mbria" w:hAnsi="Cambria" w:eastAsia="Cambria" w:cs="Times New Roman"/>
                            <w:color w:val="auto"/>
                            <w:lang w:val="es-ES" w:bidi="ar-SA"/>
                          </w:rPr>
                          <w:t>2,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8;top:840;width:8636;height:7721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val="es-ES_tradnl" w:bidi="ar-SA"/>
                          </w:rPr>
                          <w:t>Tercer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bidi="ar-SA" w:val="es-GT"/>
                          </w:rPr>
                          <w:t xml:space="preserve"> Informe Cuatrimest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val="es-GT" w:bidi="ar-SA"/>
                          </w:rPr>
                          <w:t>Enero-Diciemb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69620</wp:posOffset>
            </wp:positionH>
            <wp:positionV relativeFrom="paragraph">
              <wp:posOffset>6461125</wp:posOffset>
            </wp:positionV>
            <wp:extent cx="1978025" cy="1356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75410</wp:posOffset>
            </wp:positionH>
            <wp:positionV relativeFrom="paragraph">
              <wp:posOffset>781050</wp:posOffset>
            </wp:positionV>
            <wp:extent cx="2943225" cy="2428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drawing>
          <wp:inline distT="0" distB="0" distL="0" distR="0">
            <wp:extent cx="5969000" cy="397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siete”, el Ministerio de Agricultura Ganadería y Alimentación, por medio de la Unidad Financiera, presenta el informe Analítico de la Ejecución Presupuestaria de Ingresos y Egresos del Estado correspondiente al periodo de Enero a Diciembre (Tercer informe cuatrimestral) del año 2017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7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7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2,069,742.12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71%</w:t>
            </w:r>
          </w:p>
        </w:tc>
      </w:tr>
      <w:tr>
        <w:trPr>
          <w:trHeight w:val="373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12,328.02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.05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5,601,785.88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.87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EFA DE SOLOLA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9,618.50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0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21,321.7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.27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48,854,799.25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Enero del 2018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DICIEMBRE 2017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7pt;height:177pt" filled="f" o:ole="">
            <v:imagedata r:id="rId6" o:title=""/>
          </v:shape>
          <o:OLEObject Type="Embed" ProgID="" ShapeID="ole_rId5" DrawAspect="Content" ObjectID="_848705763" r:id="rId5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Enero del 2018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22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0.8pt;margin-top:-14.85pt;width:528.35pt;height:110.1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89073825" r:id="rId7"/>
        </w:objec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4.6pt;margin-top:-11.3pt;width:559.95pt;height:186.2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1741727" r:id="rId9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7.75pt;margin-top:0.3pt;width:531.25pt;height:159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372748615" r:id="rId11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66570</wp:posOffset>
            </wp:positionH>
            <wp:positionV relativeFrom="paragraph">
              <wp:posOffset>45085</wp:posOffset>
            </wp:positionV>
            <wp:extent cx="2456180" cy="1617980"/>
            <wp:effectExtent l="0" t="0" r="0" b="0"/>
            <wp:wrapSquare wrapText="bothSides"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6.85pt;margin-top:18.65pt;width:538.1pt;height:369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491822743" r:id="rId14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05pt;margin-top:28.65pt;width:514.5pt;height:347.8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16683645" r:id="rId16"/>
        </w:object>
      </w: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29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.95pt;margin-top:20.35pt;width:486.7pt;height:123.3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709758133" r:id="rId18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590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0980" w:dyaOrig="112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6pt;margin-top:21.5pt;width:428.25pt;height:597.8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680680220" r:id="rId21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7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object w:dxaOrig="14445" w:dyaOrig="12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.95pt;margin-top:23.9pt;width:460.5pt;height:607.8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684254251" r:id="rId23"/>
        </w:object>
      </w:r>
      <w:r>
        <w:rPr>
          <w:rFonts w:cs="Arial" w:ascii="Arial" w:hAnsi="Arial"/>
          <w:b/>
        </w:rPr>
        <w:t>ENERO – DICIEMBRE 2017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6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9.95pt;margin-top:1.9pt;width:520.95pt;height:175.2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2100268866" r:id="rId25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548DD4"/>
          <w:sz w:val="18"/>
          <w:szCs w:val="18"/>
          <w:lang w:val="en-US" w:eastAsia="en-US"/>
        </w:rPr>
        <w:object w:dxaOrig="8115" w:dyaOrig="62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.65pt;margin-top:3.7pt;width:468.5pt;height:357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254760168" r:id="rId27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2">
              <wp:simplePos x="0" y="0"/>
              <wp:positionH relativeFrom="page">
                <wp:posOffset>900430</wp:posOffset>
              </wp:positionH>
              <wp:positionV relativeFrom="page">
                <wp:posOffset>9144000</wp:posOffset>
              </wp:positionV>
              <wp:extent cx="5971540" cy="36195"/>
              <wp:effectExtent l="0" t="635" r="0" b="0"/>
              <wp:wrapSquare wrapText="bothSides"/>
              <wp:docPr id="8" name="Rectá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16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8" fillcolor="#4f81bd" stroked="f" o:allowincell="f" style="position:absolute;margin-left:70.9pt;margin-top:720pt;width:470.1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844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87"/>
                            <w:gridCol w:w="1217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7" w:type="dxa"/>
                                <w:tcBorders>
                                  <w:top w:val="single" w:sz="8" w:space="0" w:color="4F81BD"/>
                                  <w:left w:val="single" w:sz="8" w:space="0" w:color="4F81BD"/>
                                  <w:bottom w:val="single" w:sz="24" w:space="0" w:color="4F81BD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eastAsia="Times New Roman"/>
                                    <w:color w:val="000000"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color w:val="000000"/>
                                    <w:sz w:val="32"/>
                                    <w:szCs w:val="36"/>
                                    <w:lang w:val="es-GT"/>
                                  </w:rPr>
                                  <w:t xml:space="preserve">Tercer Informe Cuatrimestral Enero-Diciembre </w:t>
                                </w:r>
                              </w:p>
                            </w:tc>
                            <w:tc>
                              <w:tcPr>
                                <w:tcW w:w="1217" w:type="dxa"/>
                                <w:tcBorders>
                                  <w:top w:val="single" w:sz="8" w:space="0" w:color="4F81BD"/>
                                  <w:bottom w:val="single" w:sz="24" w:space="0" w:color="4F81BD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4F81BD"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000000"/>
                                    <w:sz w:val="32"/>
                                    <w:szCs w:val="36"/>
                                    <w:lang w:val="es-ES"/>
                                  </w:rPr>
                                  <w:t>2,01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87"/>
                      <w:gridCol w:w="1217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8187" w:type="dxa"/>
                          <w:tcBorders>
                            <w:top w:val="single" w:sz="8" w:space="0" w:color="4F81BD"/>
                            <w:left w:val="single" w:sz="8" w:space="0" w:color="4F81BD"/>
                            <w:bottom w:val="single" w:sz="24" w:space="0" w:color="4F81BD"/>
                          </w:tcBorders>
                          <w:shd w:fill="FFFFFF" w:val="clear"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eastAsia="Times New Roman"/>
                              <w:color w:val="000000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32"/>
                              <w:szCs w:val="36"/>
                              <w:lang w:val="es-GT"/>
                            </w:rPr>
                            <w:t xml:space="preserve">Tercer Informe Cuatrimestral Enero-Diciembre </w:t>
                          </w:r>
                        </w:p>
                      </w:tc>
                      <w:tc>
                        <w:tcPr>
                          <w:tcW w:w="1217" w:type="dxa"/>
                          <w:tcBorders>
                            <w:top w:val="single" w:sz="8" w:space="0" w:color="4F81BD"/>
                            <w:bottom w:val="single" w:sz="24" w:space="0" w:color="4F81BD"/>
                          </w:tcBorders>
                          <w:shd w:fill="FFFFFF" w:val="clear"/>
                        </w:tcPr>
                        <w:p>
                          <w:pPr>
                            <w:pStyle w:val="Header"/>
                            <w:rPr>
                              <w:rFonts w:eastAsia="Times New Roman"/>
                              <w:b/>
                              <w:b/>
                              <w:bCs/>
                              <w:color w:val="4F81BD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000000"/>
                              <w:sz w:val="32"/>
                              <w:szCs w:val="36"/>
                              <w:lang w:val="es-ES"/>
                            </w:rPr>
                            <w:t>2,017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8-01-12T09:23:00Z</cp:lastPrinted>
  <dcterms:modified xsi:type="dcterms:W3CDTF">2018-01-12T15:29:00Z</dcterms:modified>
  <cp:revision>9</cp:revision>
  <dc:subject/>
  <dc:title>Tercer Informe Cuatrimestral Enero-Diciembre</dc:title>
</cp:coreProperties>
</file>